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iect nr. ............. / 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pentru aprobarea Regulamentului privind stabilirea normelor locale de </w:t>
      </w:r>
      <w:bookmarkStart w:id="0" w:name="_Hlk210377571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administrare, întreținere, protecție, conservare și dezvoltare a infrastructurii verzi </w:t>
      </w:r>
      <w:bookmarkEnd w:id="0"/>
      <w:r>
        <w:rPr>
          <w:rFonts w:cs="Arial" w:ascii="Arial" w:hAnsi="Arial"/>
          <w:b/>
          <w:bCs/>
          <w:sz w:val="28"/>
          <w:szCs w:val="28"/>
          <w:lang w:val="ro-RO"/>
        </w:rPr>
        <w:t>din municipiul Bistrița și localitățile componen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ța, întrunit în ședință ordinară în data de ......................................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Strategia de Dezvoltare Locală a municipiului Bistrița pentru perioada 2010-2030, aprobată prin Hotărârea Consiliului Local al municipiului Bistrița nr. 208/15.12.2011, cu modificările și completările ulterioar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rategia și Planul de măsuri de atenuare și adaptare la schimbările climatice pentru municipiul Bistrița, aprobate prin Hotărârea Consiliului Local al municipiului Bistrița nr.169/28.09.2023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14346/24.11.2025 al Primarului municipiului Bistrița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ota de fundamentare nr.114364/24.11.2025 întocmită de Direcția de Infrastructură și Servicii Bistrița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114346/24.11.2025 a Direcției Dezvoltare Durabilă 2030, Direcției Juridice, Resurse Umane, Achiziții Publice și Direcția Poliția Locală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unțul nr.115618/26.11.2025 privind aducerea la cunoștința publică a proiectului de hotărâ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-verbal de afișare nr.115620/26.11.2025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-verbal nr.1931/13.01.2026 încheiat la îndeplinirea termenului de supunere în procesul de transparență decizională a proiectului de hotărâ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 nr................................. al Comisiei de urbanism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 nr................................ al Comisiei juridice și administrație publică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 nr................................. al Comisiei economic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153/2009, privind stabilirea unor măsuri de bună gospodărire a municipiului Bistrița, cu modificările ş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ței Guvernului României nr.2/2001 privind regimul juridic al contravențiilor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24/2007 privind reglementarea și administrarea spațiilor verzi din intravilanul localităților, republicată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348/2003 privind Legea pomiculturii, republicată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331/2024 privind Codul Silvic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196/2018 privind înființarea, organizarea și funcționarea asociațiilor de proprietari și administrarea condominiilor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ței Guvernului României nr.21/2002 privind gospodărirea localităților urbane și rurale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ței de urgență a Guvernului României nr.195/2005 privind protecția mediului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inului Ministrului Dezvoltării, Lucrărilor Publice și Locuințelor nr.1549/2008 privind aprobarea Normelor tehnice pentru elaborarea Registrului local al spațiilor verzi din intravilanul localităților, cu modificările și completările ulterioare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Legii nr.52/2003 privind transparența decizională în administrația publică, republicată, cu modificările și completările ulterioare;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d), alin.(7) lit.i), lit.k), lit.r), art.139 alin.(3) lit.e), art.196 alin.(1) lit.a) din Ordonanța de urgenț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Ș T E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.1.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 xml:space="preserve">Se aprobă </w:t>
      </w:r>
      <w:bookmarkStart w:id="1" w:name="_Hlk210384796"/>
      <w:r>
        <w:rPr>
          <w:rFonts w:cs="Arial" w:ascii="Arial" w:hAnsi="Arial"/>
          <w:sz w:val="28"/>
          <w:szCs w:val="28"/>
          <w:lang w:val="ro-RO"/>
        </w:rPr>
        <w:t>Regulamentul privind stabilirea normelor locale de administrare, întreținere, protecție, conservare și dezvoltare a infrastructurii verzi din municipiul Bistrița și localitățile componente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 conform Anexei care face parte integrantă din prezenta hotărâre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– Se abrogă art.13 și art.14, Secțiunea VIII – Obligații privind administrarea și întreținerea spațiilor verzi, conservarea și protecția mediului din Anexa la Hotărârea consiliului local al municipiului Bistrița nr.153/2009 privind stabilirea unor măsuri de bună gospodărire a municipiului Bistrița, cu modificările ulterioare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(1) Se aprobă tema care va sta la baza strategiei de dezvoltare, regenerare urbană și întreținere a zonelor verzi din municipiul Bistrița, BISTRIȚA – CETATEA FLORILOR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</w:t>
      </w:r>
      <w:r>
        <w:rPr>
          <w:rFonts w:cs="Arial" w:ascii="Arial" w:hAnsi="Arial"/>
          <w:sz w:val="28"/>
          <w:szCs w:val="28"/>
          <w:lang w:val="ro-RO"/>
        </w:rPr>
        <w:t>(2) Proiectele de impact major asupra comunității vor avea un capitol distinct care să trateze infrastructura verde, raportându-se la tema BISTRIȚA – CETATEA FLORILOR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ța, prin Direcția de Infrastructură și Servicii Bistrița, Direcția Dezvoltare Durabilă 2030 și Direcția Poliția Locală, va aduce la îndeplinire prezenta hotărâre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intră în vigoare în termen de 30 de zile de la data publicării în Monitorul Oficial Local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ța în ședința din data de ...................................................., cu respectarea art.139 alin.(3) lit.</w:t>
      </w:r>
      <w:r>
        <w:rPr>
          <w:rFonts w:cs="Arial" w:ascii="Arial" w:hAnsi="Arial"/>
          <w:sz w:val="28"/>
          <w:szCs w:val="28"/>
        </w:rPr>
        <w:t>e)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a Guvernului României nr.57/2019 privind Codul administrativ, cu modificările și completările ulterioare, respectiv cu un număr de ............... voturi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pentru</w:t>
      </w:r>
      <w:r>
        <w:rPr>
          <w:rFonts w:cs="Arial" w:ascii="Arial" w:hAnsi="Arial"/>
          <w:sz w:val="28"/>
          <w:szCs w:val="28"/>
        </w:rPr>
        <w:t>”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 Infrastructură și Servicii Bistrița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ă 2030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e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Poliția Locală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Patrimoni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Tehn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mpartimentului Monitorizare Servic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ța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ui Bistrița-Năsăud.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,             AVIZ DE LEGALITATE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               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ța, la ........................... 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ții absolute a consilierilor locali în funcț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ex. 2</w:t>
      </w:r>
    </w:p>
    <w:sectPr>
      <w:footerReference w:type="default" r:id="rId2"/>
      <w:type w:val="nextPage"/>
      <w:pgSz w:w="11906" w:h="16838"/>
      <w:pgMar w:left="1701" w:right="424" w:gutter="0" w:header="0" w:top="567" w:footer="1015" w:bottom="107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AcronimHTML">
    <w:name w:val="Acronim HTML"/>
    <w:basedOn w:val="Fontdeparagraf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4:27:00Z</dcterms:created>
  <dc:creator>somodean</dc:creator>
  <dc:description/>
  <cp:keywords/>
  <dc:language>en-US</dc:language>
  <cp:lastModifiedBy>Anca-Emilia SUCIU</cp:lastModifiedBy>
  <cp:lastPrinted>2025-11-24T15:56:00Z</cp:lastPrinted>
  <dcterms:modified xsi:type="dcterms:W3CDTF">2026-01-22T08:47:00Z</dcterms:modified>
  <cp:revision>47</cp:revision>
  <dc:subject/>
  <dc:title>                         </dc:title>
</cp:coreProperties>
</file>